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9» января 2026г. №  06-МПА</w:t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3» декабря 2025г № 102-МПА 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 xml:space="preserve">бюджета Дальнереченского городского округа на очередной 2026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7 и 2028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954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954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4 477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4 477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4 477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4 477 00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954 0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954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4 477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 477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4 477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 477 000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9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954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477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954 00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477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6-01-29T14:16:00Z</cp:lastPrinted>
  <dcterms:modified xsi:type="dcterms:W3CDTF">2026-01-29T04:16:00Z</dcterms:modified>
  <cp:revision>19</cp:revision>
  <dc:subject/>
  <dc:title>Приложение 21</dc:title>
</cp:coreProperties>
</file>